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37</w:t>
      </w:r>
    </w:p>
    <w:p>
      <w:pPr>
        <w:pStyle w:val="Normal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сессия 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 декабря 2017 года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необходимостью перераспределения бюджетных средств среди программных и не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; от 20 марта 2017 года № 186; от 20 апреля 2017 года № 195; от 18 мая 2017 года № 199; от 6 июня 2017 года № 201; от 19 июня 2017 года № 202; от 25 июля 2017 года № 209; от 11 августа 2017 года № 211; от 26 сентября 2017 года № 219; от 15 ноября 2017 № 229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TextBodyIndent"/>
        <w:widowControl w:val="false"/>
        <w:ind w:firstLine="851"/>
        <w:rPr/>
      </w:pPr>
      <w:r>
        <w:rPr/>
        <w:t>1.1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5 145,8» заменить цифрой «15 191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14 081,6» заменить цифрой «14 082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3 «Национальная безопасность» цифру «76,6» заменить цифрой «75,3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 и кинематография» цифру «9 030,0» заменить цифрой «8 985,1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2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12-06T15:18:00Z</cp:lastPrinted>
  <dcterms:modified xsi:type="dcterms:W3CDTF">2017-12-07T10:54:00Z</dcterms:modified>
  <cp:revision>203</cp:revision>
  <dc:subject/>
  <dc:title>СОВЕТ ГОЛУБИЦКОГО СЕЛЬСКОГО ПОСЕЛЕНИЯ </dc:title>
</cp:coreProperties>
</file>